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>Fraction Word Problems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Josh ordered a large pepperoni pizza that had 8 pieces.  He ate 3 of the pieces.  His friend Jessica ordered a medium pizza and ate 2 out of 6 pieces.  Who ate more pizza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Samantha and Ashley went to the book fair.  Samantha bought 10 books and 4 of her books were mysteries.  Ashley bought 12 books and 6 of her books were mysteries.  Which girl had more mystery boo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On Thursday Mrs. Partida and Ms. Griggs noticed that the girls in their classes were wearing pink.  In Mrs. Partida’s class 3 of her 8 girls had pink on and in Ms. Griggs’s class 5 of her 9 girls had on pink.  Which teacher’s class had the least amount of pink on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Joseph bought 12 roses and gave 8 of them to his sister, Meghan, and the other 4 to his friend Kyleigh.  Cort bought 10 carnations, he gave his sister 4 carnations and the other 6 to Kyleigh.  Who gave Kyleigh the least amount of flowers?</w:t>
      </w:r>
    </w:p>
    <w:p>
      <w:pPr>
        <w:pStyle w:val="Normal"/>
        <w:spacing w:before="0" w:after="200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0:59:00Z</dcterms:created>
  <dc:creator>127partidak</dc:creator>
  <dc:description/>
  <cp:keywords/>
  <dc:language>en-US</dc:language>
  <cp:lastModifiedBy>127ramirezc</cp:lastModifiedBy>
  <dcterms:modified xsi:type="dcterms:W3CDTF">2012-02-15T20:59:00Z</dcterms:modified>
  <cp:revision>2</cp:revision>
  <dc:subject/>
  <dc:title/>
</cp:coreProperties>
</file>